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09.08.2018 № 668НЗ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с 10.08.2018 по 31.12.2018 в соответствии с пунктом 1.2 Тарифной политики железных дорог государств — участников СНГ на перевозки грузов в международном сообщении на 2018 фрахтовый год (далее — Тарифная политика) на перевозки эфиров простых ациклических (ГНГ 29091990) в вагоне-цистерне грузоотправителя, грузополучателя по маршруту Заольша (эксп.) — Гудогай (эксп.) фиксированную тарифную ставку 9,6 долл. США/тон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ить с 10.08.2018 по 31.12.2018 коэффициент 0,73 к тарифам, исчисляемым в соответствии с постановлением Министерства антимонопольного регулирования и торговли Республики Беларусь от 22.01.2018 № 8, на перевозки в вагоне-цистерне грузоотправителя, грузополучателя через белорусско-украинские пограничные переходы топлива дизельного (ЕТСНГ 214), ввезенного в Республику Беларусь трубопроводным транспортом при наличии в накладной отметки «Ввезено трубопроводным транспортом из …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приказа от 09.08.2018 № 668 НЗ внесено дополнение в пункт 10 раздела 2 приложения 3 Тарифной поли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6:00Z</dcterms:created>
  <dc:creator>Sema</dc:creator>
  <dc:description/>
  <cp:keywords/>
  <dc:language>en-US</dc:language>
  <cp:lastModifiedBy>Sema</cp:lastModifiedBy>
  <dcterms:modified xsi:type="dcterms:W3CDTF">2018-08-13T11:58:00Z</dcterms:modified>
  <cp:revision>2</cp:revision>
  <dc:subject/>
  <dc:title>ВЫПИСКА ИЗ ПРИКАЗА ОТ 09</dc:title>
</cp:coreProperties>
</file>